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от 14.07.2014 г.  №  1813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третий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вадратного метра общей площади на вторичном рынке жилья на территории Каменского городского округа – 22515 руб./кв.м (стр.6 № 28 от 10.07.2014 года «Горячие объявления», стр.38 № 28 от 10.07.2014 года «Нет проблем», стр.25 № 22 от 09.07.2014 года «Ярмарка объ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на строительство и приобретение у застройщика жилых помещений на территории Каменского городского округа – 352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200 + 22515) / 2 = 2886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22:00Z</dcterms:created>
  <dc:creator>admin</dc:creator>
  <dc:description/>
  <cp:keywords/>
  <dc:language>en-US</dc:language>
  <cp:lastModifiedBy>obchii22</cp:lastModifiedBy>
  <cp:lastPrinted>2014-03-18T17:10:00Z</cp:lastPrinted>
  <dcterms:modified xsi:type="dcterms:W3CDTF">2014-07-14T04:09:00Z</dcterms:modified>
  <cp:revision>6</cp:revision>
  <dc:subject/>
  <dc:title>Приложение к постановлению </dc:title>
</cp:coreProperties>
</file>